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reparazione Programma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ul campo nelle Oasi WWF: 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- La lettura del territorio nelle Oasi WWF. </w:t>
      </w:r>
      <w:r>
        <w:rPr/>
        <w:t xml:space="preserve">Le Oasi WWF sono spazi privilegiati per avere una conoscenza diretta del territorio, perché accolgono ambienti naturali particolarmente ricchi di biodiversità: è un’occasione imperdibile per esplorare luoghi incontaminati: esistono molti modi per accostarsi all’ambiente ma l’occasione migliore, più ricca e coinvolgente, è proprio quella dell’incontro diretto con la natura nella natura. Durante la Giornata delle Oasi, il 20 MAGGIO 2012, i docenti sono invitati a partecipare alle proposte realizzate in alcune Oasi WWF e, insieme agli educatori dell’Associazione, potranno conoscere il patrimonio naturale italiano, oltre a vivere direttamente esperienze e attività da proporre alle proprie classi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ateriali on line: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-“Coste : profilo fragile dell’Italia”, </w:t>
      </w:r>
      <w:r>
        <w:rPr>
          <w:b/>
          <w:bCs/>
        </w:rPr>
        <w:t xml:space="preserve">Gaetano Benedetto, Cristina Maceroni (a cura di) </w:t>
      </w:r>
    </w:p>
    <w:p>
      <w:pPr>
        <w:pStyle w:val="Default"/>
        <w:jc w:val="both"/>
        <w:rPr/>
      </w:pPr>
      <w:r>
        <w:rPr/>
        <w:t xml:space="preserve">Il profilo della nostra penisola si snoda per circa 8000 chilometri ed è parte integrante dell’immaginario collettivo mondiale, ma è soprattutto un bene pubblico di primaria importanza sia per la biodiversità che custodisce che per la ricchezza culturale/paesaggistica che rappresenta. Il nostro è però un profilo diffusamente deturpato e estremamente fragile La sua difesa è prioritaria e </w:t>
      </w:r>
      <w:r>
        <w:rPr>
          <w:b/>
          <w:bCs/>
        </w:rPr>
        <w:t xml:space="preserve">riguarda tutti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-“Fiumi d’Italia. La campagna WWFLiberafiumi 2010”, </w:t>
      </w:r>
      <w:r>
        <w:rPr>
          <w:b/>
          <w:bCs/>
        </w:rPr>
        <w:t xml:space="preserve">Andrea Agapito Ludovici (a cura di) </w:t>
      </w:r>
      <w:r>
        <w:rPr/>
        <w:t xml:space="preserve">Il dossier dà il quadro della situazione idrogeografica del territorio italiano, fornendo dati sulla “salute” dei corsi d’acqua che lo percorrono e che ne sono parte integrante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“Con il Mare per il Mare: progetto educativo sul consumo consapevole dei prodotti del mare”, </w:t>
      </w:r>
      <w:r>
        <w:rPr>
          <w:b/>
          <w:bCs/>
        </w:rPr>
        <w:t xml:space="preserve">Riserva marina di Miramare </w:t>
      </w:r>
      <w:r>
        <w:rPr/>
        <w:t xml:space="preserve">Il 71 per cento della superficie del Pianeta è coperta dagli oceani. Tutti i mari del mondo subiscono l’impatto delle azioni umane, che distruggono la biodiversità marina a causa dell’overfishing o pesca indiscriminata ed eccessiva, il bycatch o cattura accidentale e accessoria di specie che non sono il bersaglio della pesca, il turismo non sostenibile, l’urbanizzazione selvaggia della fascia costiera, l’introduzione di specie aliene, l’inquinamento e i cambiamenti climatici…o semplicemente i nostri acquisti alimentari. Tutto ciò ha provocato il crollo delle popolazioni marine ai livelli più bassi della storia. </w:t>
      </w:r>
      <w:r>
        <w:rPr>
          <w:b/>
          <w:bCs/>
          <w:i/>
          <w:iCs/>
        </w:rPr>
        <w:t xml:space="preserve">-“Stimoli per realizzare attività con la classe”, </w:t>
      </w:r>
      <w:r>
        <w:rPr>
          <w:b/>
          <w:bCs/>
        </w:rPr>
        <w:t xml:space="preserve">Erminia Spotti </w:t>
      </w:r>
      <w:r>
        <w:rPr/>
        <w:t xml:space="preserve">Con le attività suggerite si legge il territorio attraverso esperienze coinvolgenti, che portano ad acquisire conoscenze e atteggiamenti utili alla formazione di una personalità attenta all’ambiente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Ai docenti partecipanti verrà mandato via mail un modulo promozionale per richiedere Panda Club e Panda Explorer ad una quota agevolata e riservat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WWF Italia è ente accreditato dal MIUR per la formazione doc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listo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sto MT;Calisto" w:hAnsi="Calisto MT;Calisto" w:eastAsia="Times New Roman" w:cs="Calisto MT;Calisto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0:00Z</dcterms:created>
  <dc:creator>M.I.U.R.</dc:creator>
  <dc:description/>
  <cp:keywords/>
  <dc:language>en-US</dc:language>
  <cp:lastModifiedBy>M.I.U.R.</cp:lastModifiedBy>
  <dcterms:modified xsi:type="dcterms:W3CDTF">2012-05-16T06:54:00Z</dcterms:modified>
  <cp:revision>3</cp:revision>
  <dc:subject/>
  <dc:title/>
</cp:coreProperties>
</file>